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07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6/04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m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king on a plan of pheromone trail clas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the pheromone trail class and finished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wed Hamish where we are and he talked about what we are going to show on the presentation after break. Discussed hardware issu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Motion tracking is not working properly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39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19T03:35:00Z</dcterms:modified>
  <cp:revision>3</cp:revision>
  <dc:subject/>
  <dc:title>Plan for Otago Polytechnic visit</dc:title>
</cp:coreProperties>
</file>